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 Társulási Tanácsának</w:t>
      </w:r>
    </w:p>
    <w:p>
      <w:pPr>
        <w:pStyle w:val="Normal"/>
        <w:rPr>
          <w:b/>
          <w:b/>
        </w:rPr>
      </w:pPr>
      <w:r>
        <w:rPr>
          <w:b/>
        </w:rPr>
        <w:t>Elnök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….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>2010. június 15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rgy</w:t>
      </w:r>
      <w:r>
        <w:rPr/>
        <w:t>: Beszámoló a Társulás 2010. év első félév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ának Társulási Tanácsa 2010. első félévében 5 ülést tartott, melynek során 24 határozatot hozott.  A hozott határozatok között szerepel a szúnyoggyérítés kistérségi szintű ellátása, a napközis tábor támogatása, a Vöröskereszt támogatása, a 2010. évi költségvetés elfogadása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csoport a 2010. év első félévi tevékenysége során ellátta,  a korábban megkapott támogatási összegekkel kapcsolatos teljes körű pénzügyi és szöveges beszámolók elkészítését, pénzügyi adattáblák készítését, határidőre történő továbbítását, a felhasználás módjának ellenőr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ítséget nyújtott a Pénzügyi Bizottság, Társulási Tanács, a Jegyzői Kollégium elé kerülő anyagok összeál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i szabályozásnak megfelelően a 2009. évről statisztikai összegzést készített, melyet határidőre a Közbeszerzések Tanácsának megküldött. Továbbá elkészítette és határidőre továbbította az illetékes szervnek a korábbi közbeszerzési eljárással lefolytatott szolgáltatásokkal történő szerződések teljesítését és megjelen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év első félévében a napközis táboroztatás támogatásának odaítéléséhez szükséges adatokat begyűjtötte, és döntésre előkészítette.</w:t>
      </w:r>
    </w:p>
    <w:p>
      <w:pPr>
        <w:pStyle w:val="Normal"/>
        <w:jc w:val="both"/>
        <w:rPr/>
      </w:pPr>
      <w:r>
        <w:rPr/>
        <w:t>A nyári napközis táboroztatást az idei évben mind a 4 településen támogatjuk, gyermekenként 400 ,- F/fő  összegben. A tábor 3 helyszínen valósul meg, Dunakeszin, ahol fóti gyermekek is részt vesznek, Gödön a Duna parti nyaralóházakban, ahol gödi gyermeke táboroznak, és Mogyoródon ahol a mogyoródi gyermekek táboroztatása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TM Turisztikai célelőirányzatából a Magyar Turizmus Zrt-n keresztül csípőszúnyog gyérítésre pályáztunk kistérségi szinten. A Társulási Tanács döntését követően került sor a szerződés aláírására 2010. május 14-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leg egyeztetéseket  folytatunk annak érdekében, hogy a kistérség  anyagi segítséget nyújtson a rendőrség által korábban kezdeményezett Zebracharta baleset megelőzési akcióhoz. </w:t>
      </w:r>
    </w:p>
    <w:p>
      <w:pPr>
        <w:pStyle w:val="Normal"/>
        <w:jc w:val="both"/>
        <w:rPr/>
      </w:pPr>
      <w:r>
        <w:rPr/>
        <w:t xml:space="preserve">A támogatás biztosítása ellenében a kistérséget alkotó  településeken  összesen 9 db tábla kerülne elhelyezésre a települések által megjelölt veszélyeztetett és frekventált átkelőhelyen. </w:t>
      </w:r>
    </w:p>
    <w:p>
      <w:pPr>
        <w:pStyle w:val="Normal"/>
        <w:jc w:val="both"/>
        <w:rPr/>
      </w:pPr>
      <w:r>
        <w:rPr/>
        <w:t>A Jegyzői Kollégium folyamatosan ülésezett annak érdekében, hogy  a Társulási Tanács elé kerülő előterjesztéseket és javaslatokat, szakmai, törvényességi szempontból ellenőrizz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istérségi csoport 2010. év első félévében is igyekezett a rábízott feladatokat a legjobb tudása szerint ellátni, munkavégzése során a tagönkormányzatok érdekeit mindig egyforma mértékben képvis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, T. Társulási Tanácsot, hogy a 2010. évi első félévi tevékenységről szóló beszámoló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ának Társulási Tanácsa elfogadja a Társulás és Munkaszervezetének 2010. évi első félévéről szóló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Munkaszervezet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ést készített: Lévai Attilá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: Lőrincz András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ecskeméthy Géza s.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0:00Z</dcterms:created>
  <dc:creator>Cseri Tibor</dc:creator>
  <dc:description/>
  <cp:keywords/>
  <dc:language>en-US</dc:language>
  <cp:lastModifiedBy>levait</cp:lastModifiedBy>
  <cp:lastPrinted>2010-06-03T08:40:00Z</cp:lastPrinted>
  <dcterms:modified xsi:type="dcterms:W3CDTF">2010-06-03T06:41:00Z</dcterms:modified>
  <cp:revision>4</cp:revision>
  <dc:subject/>
  <dc:title>Dunakeszi Kistérség Többcélú Társulása</dc:title>
</cp:coreProperties>
</file>